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UESTIONARIO SOBRE HOMEOSTASIS (15 pregunta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Explique la relación entre los siguientes conceptos: irritabilidad, homeostasis y adaptación (6 puntos):</w:t>
      </w:r>
    </w:p>
    <w:p>
      <w:pPr>
        <w:pStyle w:val="Normal"/>
        <w:numPr>
          <w:ilvl w:val="0"/>
          <w:numId w:val="2"/>
        </w:numPr>
        <w:rPr/>
      </w:pPr>
      <w:r>
        <w:rPr/>
        <w:t>Explica y ejemplifica un mecanismo de retroalimentación negativo (2 puntos)</w:t>
      </w:r>
    </w:p>
    <w:p>
      <w:pPr>
        <w:pStyle w:val="Normal"/>
        <w:numPr>
          <w:ilvl w:val="0"/>
          <w:numId w:val="2"/>
        </w:numPr>
        <w:rPr/>
      </w:pPr>
      <w:r>
        <w:rPr/>
        <w:t>¿Qué tipo de alteraciones termorreguladoras podría sufrir una persona con lesiones tumorales en el sistema límbico (hipotálamo incluido)? Menciona tres (3 puntos)</w:t>
      </w:r>
    </w:p>
    <w:p>
      <w:pPr>
        <w:pStyle w:val="Normal"/>
        <w:numPr>
          <w:ilvl w:val="0"/>
          <w:numId w:val="2"/>
        </w:numPr>
        <w:rPr/>
      </w:pPr>
      <w:r>
        <w:rPr/>
        <w:t>Justifica fisiológicamente los siguientes tratamientos a una persona con fiebre (4 puntos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Paños húmedos en el abdom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Aspiri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todas las personas soportan el frío con la misma facilidad. Compara las diferencias entre mujeres v/s hombres y niños v/s adultos (4 puntos):</w:t>
      </w:r>
    </w:p>
    <w:p>
      <w:pPr>
        <w:pStyle w:val="Normal"/>
        <w:numPr>
          <w:ilvl w:val="0"/>
          <w:numId w:val="2"/>
        </w:numPr>
        <w:rPr/>
      </w:pPr>
      <w:r>
        <w:rPr/>
        <w:t>Dibuja un gráfico que represente los niveles sanguíneos de las hormonas Adrenalina y Tirosina en una rata que ha sido expuesta violentamente a un ambiente de 5 ºC. Considera mediciones realizadas cada 1 hora. Justifica en el espacio asignado tus conclusiones (4 puntos)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¿Qué relación puede establecerse entr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Homeostasis - medio interno - sistema nervioso - sistema endocrino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smorregulación - HAD - nefrón - riñón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Relaciona funcionalmente los siguientes conceptos: glicemia – insulina – hígado – intestino delgado (4)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¿De qué manera la variación de la acidez del plasma interviene en la regulación de la frecuencia respiratoria?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En la medida que la orina primitiva (osea, “en formación”) avanza por el Asa de Henle en dirección a la médula renal se hace cada vez más hipertónica. ¿Cómo explicar que la orina definitiva sea isotónica?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Explique los componentes de un sistema de control homeostático típico (2 puntos)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Mencione y explique las respuestas termolíticas y termogénicas elaboradas por el hipotálamo en el ser humano (4 puntos)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Explique y ejemplifique un mecanismo de retroalimentación negativo (2 puntos)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En la medida que la orina primitiva (osea, “en formación”) avanza por el Asa de Henle en dirección a la médula renal se hace cada vez más hipertónica. ¿Cómo explicar que la orina definitiva sea isotónica?</w:t>
      </w:r>
    </w:p>
    <w:p>
      <w:pPr>
        <w:pStyle w:val="Normal"/>
        <w:numPr>
          <w:ilvl w:val="0"/>
          <w:numId w:val="2"/>
        </w:numPr>
        <w:rPr/>
      </w:pPr>
      <w:r>
        <w:rPr/>
        <w:t>Considera los siguientes hecho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odas las proteínas están sintetizadas en base a aminoácid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xiste una gran variedad y cantidad de proteínas plasmátic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odo aminoácido posee un grupo amino (-NH2) y un grupo carboxilo (-COOH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n ácido se se define por su capacidad para perder protones y una base, por su capacidad para ganar protones.</w:t>
      </w:r>
    </w:p>
    <w:p>
      <w:pPr>
        <w:pStyle w:val="Normal"/>
        <w:ind w:left="360" w:hanging="0"/>
        <w:jc w:val="both"/>
        <w:rPr/>
      </w:pPr>
      <w:r>
        <w:rPr/>
        <w:t>¿De qué manera podrían tener las proteínas un efecto amortiguador del pH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3:53:00Z</dcterms:created>
  <dc:creator>David Santibáñez Gómez</dc:creator>
  <dc:description/>
  <dc:language>en-US</dc:language>
  <cp:lastModifiedBy>David Santibáñez Gómez</cp:lastModifiedBy>
  <dcterms:modified xsi:type="dcterms:W3CDTF">2002-05-20T03:58:00Z</dcterms:modified>
  <cp:revision>1</cp:revision>
  <dc:subject/>
  <dc:title>CUESTIONARIO SOBRE HOMEOSTASIS (15 preguntas)</dc:title>
</cp:coreProperties>
</file>