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egio Carampangue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ector Ciencias Naturales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UÍA DE ESTUDI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SISTEMA ENDOCRI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ándote en las clases y el libro de texto, soluciona los siguientes problemas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b/>
        </w:rPr>
        <w:t>UNO.</w:t>
      </w:r>
      <w:r>
        <w:rPr>
          <w:rFonts w:cs="Arial Narrow" w:ascii="Arial Narrow" w:hAnsi="Arial Narrow"/>
        </w:rPr>
        <w:t xml:space="preserve"> Compara la forma en que funciona el sistema nervioso con el sistema endocrino completando este cuadr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acterístic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stema Nervios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stema Endocrino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uál es su función general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logra comunicarse con los órganos que coordina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es la velocidad de tal comunicación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Por qué una es más rápida que otra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uánto dura el efecto en el órgano estimulado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uál sería la función particular de cada sistema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uál es la relación existente entre los dos sistemas?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OS.</w:t>
      </w:r>
      <w:r>
        <w:rPr>
          <w:rFonts w:cs="Arial Narrow" w:ascii="Arial Narrow" w:hAnsi="Arial Narrow"/>
        </w:rPr>
        <w:t xml:space="preserve"> </w:t>
        <w:tab/>
        <w:t>Acto nº 1: Una hormona es liberada por una glándula.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cto nº 2: La hormona viaja, acompañada de glóbulos rojos y proteínas plasmáticas, a través de la sangre. Ningún control remoto la guía por el laberinto de vasos sanguíneo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cto nº 3: La hormona sigue viajando por la circulació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76" w:hanging="1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GUNTAS: ¿Cómo sabe la hormona que tiene que ingresar a determinado grupo de células?, y más aún, ¿cómo logra entrar?</w:t>
      </w:r>
    </w:p>
    <w:p>
      <w:pPr>
        <w:pStyle w:val="Normal"/>
        <w:ind w:left="1276" w:hanging="1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...Y peor aún... ¿cómo supo la glándula que tuvo que enviar esta hormona a este órgano?, y luego ¿cómo supo que tenía que dejar de enviarla?</w:t>
      </w:r>
    </w:p>
    <w:p>
      <w:pPr>
        <w:pStyle w:val="Normal"/>
        <w:ind w:left="1276" w:hanging="1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TRES.</w:t>
      </w:r>
      <w:r>
        <w:rPr>
          <w:rFonts w:cs="Arial Narrow" w:ascii="Arial Narrow" w:hAnsi="Arial Narrow"/>
        </w:rPr>
        <w:t xml:space="preserve">  Hay glándulas sudoríparas, sebáceas y salivales. ¿Por qué estas glándulas no son glándulas endocrinas? ¿cuáles si son glándulas endocrina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rma un cuadrito que resuma todas las características que debe tener una glándula endocrina, respecto a las que no lo s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5:44:00Z</dcterms:created>
  <dc:creator>Andrés Santibáñez Gómez</dc:creator>
  <dc:description/>
  <dc:language>en-US</dc:language>
  <cp:lastModifiedBy>David Santibáñez Gómez</cp:lastModifiedBy>
  <dcterms:modified xsi:type="dcterms:W3CDTF">2002-05-19T00:50:00Z</dcterms:modified>
  <cp:revision>4</cp:revision>
  <dc:subject/>
  <dc:title>Colegio Carampangue</dc:title>
</cp:coreProperties>
</file>