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Origen, filogenia y distribución de los Homínidos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. Ideas centrales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lang w:val="es-ES_tradnl"/>
        </w:rPr>
        <w:t>Homo sapiens</w:t>
      </w:r>
      <w:r>
        <w:rPr>
          <w:lang w:val="es-ES_tradnl"/>
        </w:rPr>
        <w:t xml:space="preserve"> existe desde hace 150000 a 200000 años atrás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276"/>
        <w:gridCol w:w="1417"/>
        <w:gridCol w:w="851"/>
        <w:gridCol w:w="1701"/>
        <w:gridCol w:w="141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r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perfami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mi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én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pe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mbre común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mífero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imat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tropoid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omíni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Ho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Homo sapie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ombre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óngi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Pon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Pongo pygmae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rangutá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Pan troglody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himpancé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Goril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Gorilla gor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oril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ves, Reptiles, 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Roedores, Quirópteros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sim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Hylobátidos, Cercopitecidos,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Ancestro común con primates: hace 5,5 millones de años atrás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paración se produce de forma posterior a colonización arbórea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Adaptaciones ancestrales: oposición del pulgar, presencia de uñas, visión frontal 3D, poca descendenci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 xml:space="preserve">Adaptaciones más recientes: Bipedalismo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transporte y manipulación de objetos, hábitos recolectore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elevación de la mirad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n-US"/>
        </w:rPr>
        <w:t>Transiciones derivadas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aumento del volumen cerebral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conformación dental omnívora, principalmente semillas y nuece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reemplazo de ciclo estral por ciclo menstrual (sexualidad mantenida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cópula frontal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reducción del tiempo de gestación: crías prematuras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n-US"/>
        </w:rPr>
        <w:t>Comportamientos complejos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uso de herramienta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surgimiento del lenguaje, gramatical y simbólico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sociabilidad de complejidad creciente, colaboració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expresiones artísticas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El lenguaje: la adaptación más relevant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organización humana compleja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reflexión y conciencia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descripción de sí mismo y sus circunstancia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expresiones creativas: arte, poesía, literatura, ciencia, tecnología</w:t>
      </w:r>
    </w:p>
    <w:p>
      <w:pPr>
        <w:pStyle w:val="Normal"/>
        <w:ind w:left="70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en-US"/>
        </w:rPr>
        <w:t xml:space="preserve"> </w:t>
      </w:r>
      <w:r>
        <w:rPr>
          <w:lang w:val="en-US"/>
        </w:rPr>
        <w:t>experiencias inmanentes se han vuelto trascenden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ctuales enigmas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árbol filogenético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especie final única, a pesar de dilatadas coexistencia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 xml:space="preserve">naturaleza de las relaciones entre </w:t>
      </w:r>
      <w:r>
        <w:rPr>
          <w:i/>
          <w:lang w:val="en-US"/>
        </w:rPr>
        <w:t>Homo sapiens</w:t>
      </w:r>
      <w:r>
        <w:rPr>
          <w:lang w:val="en-US"/>
        </w:rPr>
        <w:t xml:space="preserve"> y </w:t>
      </w:r>
      <w:r>
        <w:rPr>
          <w:i/>
          <w:lang w:val="en-US"/>
        </w:rPr>
        <w:t>H. Neanderthalensis</w:t>
      </w:r>
      <w:r>
        <w:rPr>
          <w:lang w:val="en-US"/>
        </w:rPr>
        <w:t xml:space="preserve"> (¿cruzamientos?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II. Filogenia posible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284"/>
        <w:gridCol w:w="283"/>
        <w:gridCol w:w="284"/>
        <w:gridCol w:w="283"/>
        <w:gridCol w:w="426"/>
        <w:gridCol w:w="567"/>
        <w:gridCol w:w="708"/>
        <w:gridCol w:w="284"/>
      </w:tblGrid>
      <w:tr>
        <w:trPr/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mo sapiens (150-200 mil a.a.)</w:t>
            </w:r>
          </w:p>
        </w:tc>
        <w:tc>
          <w:tcPr>
            <w:tcW w:w="3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mo heidelbergensis</w:t>
            </w:r>
          </w:p>
        </w:tc>
        <w:tc>
          <w:tcPr>
            <w:tcW w:w="28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mo ergaster</w:t>
            </w:r>
          </w:p>
        </w:tc>
        <w:tc>
          <w:tcPr>
            <w:tcW w:w="2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mo rudolfensis</w:t>
            </w:r>
          </w:p>
        </w:tc>
        <w:tc>
          <w:tcPr>
            <w:tcW w:w="22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mo sp. (2.5 millones a.a.)</w:t>
            </w:r>
          </w:p>
        </w:tc>
        <w:tc>
          <w:tcPr>
            <w:tcW w:w="19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ustralopithecus africanus</w:t>
            </w:r>
          </w:p>
        </w:tc>
        <w:tc>
          <w:tcPr>
            <w:tcW w:w="1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ustralopithecus afarensis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ustralopithecus anamensis (4,2 mill. a.a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2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dipithecus ramidus (4,6 mill. a.a.)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III. Origen y distribución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os teorías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Uniregional: origen único africano, con migración y desplazamiento. Basado en ADN mitocondrial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Multirregional: origen múltiple por hibridación e intercambio cultural. Basado en registro fósil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Lo concreto dentro de lo posible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Ancestro inmediato: Australopithecus. Con bipedalismo potencial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Homo y Australopithecus coexistieron por 500.000 años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Distancia entre Homo sapiens neanderthalensis y Homo sapiens sapiens está dada por la laringe y volumen cran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quemas y dibujo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Árboles filogenéticos alternativo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resiones artística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ráfico que muestre incremento en volumen cerebral (tarea?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orías de origen y distribució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ucy y especializaciones para el bipedalism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7:12:00Z</dcterms:created>
  <dc:creator>Profe David</dc:creator>
  <dc:description/>
  <dc:language>en-US</dc:language>
  <cp:lastModifiedBy>Profe David</cp:lastModifiedBy>
  <cp:lastPrinted>2001-08-13T13:23:00Z</cp:lastPrinted>
  <dcterms:modified xsi:type="dcterms:W3CDTF">2001-08-13T18:52:00Z</dcterms:modified>
  <cp:revision>9</cp:revision>
  <dc:subject/>
  <dc:title>Origen, filogenia y distribución de los Homínidos</dc:title>
</cp:coreProperties>
</file>